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ВЕДОМЛЕНИ</w:t>
      </w:r>
      <w:bookmarkStart w:id="0" w:name="l443"/>
      <w:bookmarkEnd w:id="0"/>
      <w:r>
        <w:rPr>
          <w:color w:val="000000"/>
          <w:sz w:val="28"/>
          <w:szCs w:val="28"/>
          <w:shd w:fill="FFFFFF" w:val="clear"/>
        </w:rPr>
        <w:t>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СТОЯЩЕЙ РЕВИЗИИ (ПРОВЕРК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наименование организа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Руководителю проверяемой организации  -  фамилия и инициалы) 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адрес проверяемой организации)</w:t>
      </w:r>
    </w:p>
    <w:p>
      <w:pPr>
        <w:pStyle w:val="Normal"/>
        <w:jc w:val="both"/>
        <w:rPr/>
      </w:pPr>
      <w:bookmarkStart w:id="1" w:name="l444"/>
      <w:bookmarkEnd w:id="1"/>
      <w:r>
        <w:rPr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м уведомляю, что в соответствии с Планом работы администрации Андрюковского сельского поселения, будет проведена проверка (ревизия) финансово-хозяйственной и административной деятельности Вашей (его) организации (учрежд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с____________________201__ по ____________________201__ г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й  программы  ревизии (проверки) от 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ревизии (проверки) с "__" ________ г. по «__» _____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 получено:__________________            _____________________</w:t>
      </w:r>
    </w:p>
    <w:p>
      <w:pPr>
        <w:pStyle w:val="Normal"/>
        <w:tabs>
          <w:tab w:val="clear" w:pos="708"/>
          <w:tab w:val="left" w:pos="3180" w:leader="none"/>
          <w:tab w:val="left" w:pos="626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180" w:leader="none"/>
          <w:tab w:val="left" w:pos="6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получения:_____________________201__г.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09:00Z</cp:lastPrinted>
  <dcterms:modified xsi:type="dcterms:W3CDTF">2015-11-25T06:55:00Z</dcterms:modified>
  <cp:revision>3</cp:revision>
  <dc:subject/>
  <dc:title/>
</cp:coreProperties>
</file>