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/>
      </w:pPr>
      <w:r>
        <w:rPr>
          <w:color w:val="333333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исполнения   администрацией Андрюковского сельского поселения Мостовского район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муниципальной функции «Осуществление внутреннего муниципального финансового контроля»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, наименование организации, Ф.И.О. руководителя проверяемой организ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367"/>
      <w:bookmarkEnd w:id="0"/>
      <w:r>
        <w:rPr>
          <w:rFonts w:cs="Times New Roman" w:ascii="Times New Roman" w:hAnsi="Times New Roman"/>
          <w:sz w:val="28"/>
          <w:szCs w:val="28"/>
        </w:rPr>
        <w:t>ПРЕДПИС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реквизиты распоряжения администрации о проведении проверк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веряемой организ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роведена проверка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едмет проверки и (или) наименование проверяемой организа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были выявлены следующие наруш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кт о результатах проверки от "__" ________ 20__ г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предписыва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ранить перечисленные выше нарушения в срок до 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общить в письменной форме в срок до _______________ об исполнении предписания и устранении нарушений, выявленных в ходе прове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t2">
    <w:name w:val="stylet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47:00Z</dcterms:created>
  <dc:creator>Admin</dc:creator>
  <dc:description/>
  <cp:keywords/>
  <dc:language>en-US</dc:language>
  <cp:lastModifiedBy>DNA7 X86</cp:lastModifiedBy>
  <cp:lastPrinted>2014-12-26T11:46:00Z</cp:lastPrinted>
  <dcterms:modified xsi:type="dcterms:W3CDTF">2015-11-25T07:06:00Z</dcterms:modified>
  <cp:revision>2</cp:revision>
  <dc:subject/>
  <dc:title/>
</cp:coreProperties>
</file>