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иски удостоверений на право проведения проверки (ревизии)</w:t>
      </w:r>
    </w:p>
    <w:p>
      <w:pPr>
        <w:pStyle w:val="Stylet2"/>
        <w:shd w:fill="FFFFFF" w:val="clear"/>
        <w:spacing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570980" cy="4879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87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73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олжность и Ф.И.О. проверяющего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указывается персональный состав ревизионной групп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роверяемой организации: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проверки (ревизии):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яемый период: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верк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ная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тречная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указывается номер удостоверения по основной проверке и наименование организац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нование проведения проверки (ревизии):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ок проведения проверки (ревизии):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андировочное удостове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казать: район (горо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личество дней в командировке 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 подготови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 согласова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7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      ________________ 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                                  (Ф.И.О.)                                   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      ________________    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                                  (Ф.И.О.)                                    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384.2pt;mso-wrap-distance-left:9.05pt;mso-wrap-distance-right:9.05pt;mso-wrap-distance-top:0pt;mso-wrap-distance-bottom:0pt;margin-top:0.45pt;mso-position-vertical-relative:text;margin-left:-24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7370"/>
                      </w:tblGrid>
                      <w:tr>
                        <w:trPr/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Должность и Ф.И.О. проверяющего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указывается персональный состав ревизионной групп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роверяемой организации: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проверки (ревизии):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яемый период: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ая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тречная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указывается номер удостоверения по основной проверке и наименование организации)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ание проведения проверки (ревизии):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ок проведения проверки (ревизии):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андировочное удостове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азать: район (город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личество дней в командировке 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 подготовил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 согласовал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7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      ________________    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                                  (Ф.И.О.)                                   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      ________________    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                                  (Ф.И.О.)                                    (дата)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t2"/>
        <w:shd w:fill="FFFFFF" w:val="clear"/>
        <w:spacing w:before="0" w:after="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08:00Z</cp:lastPrinted>
  <dcterms:modified xsi:type="dcterms:W3CDTF">2015-11-25T06:53:00Z</dcterms:modified>
  <cp:revision>2</cp:revision>
  <dc:subject/>
  <dc:title/>
</cp:coreProperties>
</file>