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евизии (проверки)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 ревизии тема ревизии (провер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проверяемого учреждения (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___________ по 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водимой на основании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32"/>
        <w:gridCol w:w="2479"/>
        <w:gridCol w:w="248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.п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речень основных вопросов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сональный состав ревизионной групп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ок  провед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10:00Z</cp:lastPrinted>
  <dcterms:modified xsi:type="dcterms:W3CDTF">2015-11-25T06:56:00Z</dcterms:modified>
  <cp:revision>2</cp:revision>
  <dc:subject/>
  <dc:title/>
</cp:coreProperties>
</file>